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 А Ц Р 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29. став 1. тачка 1. Зaкона о смањењу ризика од катастрофа и управљању ванредним ситуацијама („Сл. гласник РС“, бр. 87/18) и члана 20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кона о локалној самоуправи (,,Службени гласник РС „),број 129/07,83/2014-др. Закона, 101/2016-др. Закона и 47/2018) и члана 115. Статута општине Пожега (,,Службени лист општине Пожега“ бр. 1/19),  Скупштина општине Пожега .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дници одржаној дана ________</w:t>
      </w:r>
      <w:r>
        <w:rPr>
          <w:rFonts w:cs="Times New Roman" w:ascii="Times New Roman" w:hAnsi="Times New Roman"/>
          <w:sz w:val="24"/>
          <w:szCs w:val="24"/>
          <w:lang w:val="sr-RS"/>
        </w:rPr>
        <w:t>2021</w:t>
      </w:r>
      <w:r>
        <w:rPr>
          <w:rFonts w:cs="Times New Roman" w:ascii="Times New Roman" w:hAnsi="Times New Roman"/>
          <w:sz w:val="24"/>
          <w:szCs w:val="24"/>
        </w:rPr>
        <w:t>. године, до</w:t>
      </w:r>
      <w:r>
        <w:rPr>
          <w:rFonts w:cs="Times New Roman" w:ascii="Times New Roman" w:hAnsi="Times New Roman"/>
          <w:sz w:val="24"/>
          <w:szCs w:val="24"/>
          <w:lang w:val="sr-RS"/>
        </w:rPr>
        <w:t>нела ј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ДЛУКУ О ОРГАНИЗАЦИЈИ И ФУНКЦИОНИСАЊ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ИВИЛНЕ ЗАШТИТЕ НА ТЕРИТОРИЈИ ОПШТИН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ПОЖЕГ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ом одлуком дефинише се организација и функционисање цивилне заштите на територији општине </w:t>
      </w:r>
      <w:r>
        <w:rPr>
          <w:rFonts w:cs="Times New Roman" w:ascii="Times New Roman" w:hAnsi="Times New Roman"/>
          <w:sz w:val="24"/>
          <w:szCs w:val="24"/>
          <w:lang w:val="sr-RS"/>
        </w:rPr>
        <w:t>Пожега</w:t>
      </w:r>
      <w:r>
        <w:rPr>
          <w:rFonts w:cs="Times New Roman" w:ascii="Times New Roman" w:hAnsi="Times New Roman"/>
          <w:sz w:val="24"/>
          <w:szCs w:val="24"/>
        </w:rPr>
        <w:t>, посебно у делу који се односи на начела по којима се поступа у систему смањења ризика од катастрофа, субјекте и снаге система смањења ризика од катастрофа и управљања ванредним ситуацијама, дужностима општинских органа у заштити и спасавању, обавезе израде процене ризика од катастрофа, плана заштите и спасавања, плана смањења ризика од катастрофа, екстерног плана заштите од великог удеса, образовање штаба за ванредне ситуације, одређивање повереника и заменика повереника цивилне заштите у насељеним местима, формирање јединица цивилне заштите опште намене и специјализоване јединице цивилне заштите за узбуњивање, одређивање субјеката од посебног значаја за заштиту и спасавање, финансирање и друга пита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ЕЛА</w:t>
      </w:r>
    </w:p>
    <w:p>
      <w:pPr>
        <w:pStyle w:val="TextBody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м одлуком обезбеђује се доследна примена начела заштите и спасавања утврђена Законом а посебно: начело приоритета, начело примарне улоге локал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заједни</w:t>
      </w:r>
      <w:r>
        <w:rPr>
          <w:rFonts w:cs="Times New Roman" w:ascii="Times New Roman" w:hAnsi="Times New Roman"/>
          <w:sz w:val="24"/>
          <w:szCs w:val="24"/>
          <w:lang w:val="sr-RS"/>
        </w:rPr>
        <w:t>це</w:t>
      </w:r>
      <w:r>
        <w:rPr>
          <w:rFonts w:cs="Times New Roman" w:ascii="Times New Roman" w:hAnsi="Times New Roman"/>
          <w:sz w:val="24"/>
          <w:szCs w:val="24"/>
        </w:rPr>
        <w:t xml:space="preserve">, начело равноправности и заштите људских права, начело партиципативности и солидарности,  и начело информисања јавности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ело приорите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ањење ризика од катастрофа и заштита и спасавање људи и материјалних и културних добара на теритрији општ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жега</w:t>
      </w:r>
      <w:r>
        <w:rPr>
          <w:rFonts w:cs="Times New Roman" w:ascii="Times New Roman" w:hAnsi="Times New Roman"/>
          <w:sz w:val="24"/>
          <w:szCs w:val="24"/>
        </w:rPr>
        <w:t xml:space="preserve">  представља најважнији приоритет у односу на све друге облике друштвеног и јавног живота. У том смислу, сваки грађанин има право на заштиту без обзира на пол, националну или било коју другу припадн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ело примарне улоге локалних заједн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 општ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жега</w:t>
      </w:r>
      <w:r>
        <w:rPr>
          <w:rFonts w:cs="Times New Roman" w:ascii="Times New Roman" w:hAnsi="Times New Roman"/>
          <w:sz w:val="24"/>
          <w:szCs w:val="24"/>
        </w:rPr>
        <w:t xml:space="preserve"> и сви субјекти и снаге смањења ризика од катастрофа на простору општине  имају примарну улогу у управљању ванредном стуацијом и одговорни су за правовремен и ефикасан први организовани  одговор у случају најаве или настанка неке опасности која угрожава животе и здравље људи и материјална добра на простору општ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жег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ело равноправности и заштите људских пра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Органи општ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жега</w:t>
      </w:r>
      <w:r>
        <w:rPr>
          <w:rFonts w:cs="Times New Roman" w:ascii="Times New Roman" w:hAnsi="Times New Roman"/>
          <w:sz w:val="24"/>
          <w:szCs w:val="24"/>
        </w:rPr>
        <w:t>, штаб за ванредне ситуације и субјекти од посебног значаја за заштиту и спасавање старају се о обезбеђивању принципа равноправности полова, односно воде рачуна да ни једна наредба, одлука, радња или мера не сме бити на штету женског пола а такође се обезбеђује принцип да и жене равноправно учествују у активностима превентивне заштите и оперативним активностима заштите и спасавања људи и материјалних добара у ванредним ситуацијама. Такође, су дужни да воде рачуна о заштити људских права а посебно о заштити сиромашних, старих, болесних, деце, трудница и других рањивих група на простору општ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же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ело партиципативности и солидарнос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 грађани на простору општ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жега</w:t>
      </w:r>
      <w:r>
        <w:rPr>
          <w:rFonts w:cs="Times New Roman" w:ascii="Times New Roman" w:hAnsi="Times New Roman"/>
          <w:sz w:val="24"/>
          <w:szCs w:val="24"/>
        </w:rPr>
        <w:t xml:space="preserve"> који буду угрожени неком катастрофом имају обавезу међусобне солидарности и узајамне помоћи као и право на помоћ не само у спасавању живота и здравља већ и у обезбеђивању основних услова за живот и имају приоритет у услугама које пружају хуманитарне организације које делују на простору града/општ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ело инфомисања јав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едседник општине и штаб за ванредне ситуације имају обавезу да правовремено и истинито обавештавају јавност о упозорењима да се очекује нека опасност и поступцима које треба да предузму односно о последицама опасности која је задесила простр општине. Информисање вршити на редовним и ванредним саопштењима и на конференцијама за медиј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ЈЕКТИ И СНАГЕ СИСТЕМА СМАЊЕЊА РИЗИКА ОД КАТАСТРОФА И УПРАВЉАЊА ВАНРЕДНИМ СИТУАЦИЈ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2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јекти система смањења ризика од катастрофа и управљања ванредним ситуацијама у општини су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Arial"/>
          <w:sz w:val="24"/>
          <w:szCs w:val="24"/>
          <w:lang w:val="sr-CS"/>
        </w:rPr>
      </w:pPr>
      <w:r>
        <w:rPr>
          <w:rFonts w:cs="Arial" w:ascii="Times New Roman" w:hAnsi="Times New Roman"/>
          <w:sz w:val="24"/>
          <w:szCs w:val="24"/>
          <w:lang w:val="sr-CS"/>
        </w:rPr>
        <w:t>Скупштина  општине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Arial"/>
          <w:sz w:val="24"/>
          <w:szCs w:val="24"/>
          <w:lang w:val="sr-CS"/>
        </w:rPr>
      </w:pPr>
      <w:r>
        <w:rPr>
          <w:rFonts w:cs="Arial" w:ascii="Times New Roman" w:hAnsi="Times New Roman"/>
          <w:sz w:val="24"/>
          <w:szCs w:val="24"/>
          <w:lang w:val="sr-CS"/>
        </w:rPr>
        <w:t>Ппредседник општине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Arial"/>
          <w:sz w:val="24"/>
          <w:szCs w:val="24"/>
          <w:lang w:val="sr-CS"/>
        </w:rPr>
      </w:pPr>
      <w:r>
        <w:rPr>
          <w:rFonts w:cs="Arial" w:ascii="Times New Roman" w:hAnsi="Times New Roman"/>
          <w:sz w:val="24"/>
          <w:szCs w:val="24"/>
          <w:lang w:val="sr-CS"/>
        </w:rPr>
        <w:t>Општинско веће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Arial"/>
          <w:sz w:val="24"/>
          <w:szCs w:val="24"/>
          <w:lang w:val="sr-CS"/>
        </w:rPr>
      </w:pPr>
      <w:r>
        <w:rPr>
          <w:rFonts w:cs="Arial" w:ascii="Times New Roman" w:hAnsi="Times New Roman"/>
          <w:sz w:val="24"/>
          <w:szCs w:val="24"/>
          <w:lang w:val="sr-CS"/>
        </w:rPr>
        <w:t>Општинска управа и њени органи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Arial"/>
          <w:sz w:val="24"/>
          <w:szCs w:val="24"/>
          <w:lang w:val="sr-CS"/>
        </w:rPr>
      </w:pPr>
      <w:r>
        <w:rPr>
          <w:rFonts w:cs="Arial" w:ascii="Times New Roman" w:hAnsi="Times New Roman"/>
          <w:sz w:val="24"/>
          <w:szCs w:val="24"/>
          <w:lang w:val="sr-CS"/>
        </w:rPr>
        <w:t>Субјекти од посебног значаја за заштиту и спасавање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Arial"/>
          <w:sz w:val="24"/>
          <w:szCs w:val="24"/>
          <w:lang w:val="sr-CS"/>
        </w:rPr>
      </w:pPr>
      <w:r>
        <w:rPr>
          <w:rFonts w:cs="Arial" w:ascii="Times New Roman" w:hAnsi="Times New Roman"/>
          <w:sz w:val="24"/>
          <w:szCs w:val="24"/>
          <w:lang w:val="sr-CS"/>
        </w:rPr>
        <w:t>Образовне установе и  и друге јавне установе.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4"/>
          <w:szCs w:val="24"/>
          <w:lang w:val="sr-CS"/>
        </w:rPr>
      </w:pPr>
      <w:r>
        <w:rPr>
          <w:rFonts w:cs="Arial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410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  <w:lang w:val="sr-CS"/>
        </w:rPr>
        <w:t xml:space="preserve">Снаге система смањења ризика од катастрофа </w:t>
      </w:r>
      <w:r>
        <w:rPr>
          <w:rFonts w:cs="Arial" w:ascii="Times New Roman" w:hAnsi="Times New Roman"/>
          <w:b/>
          <w:sz w:val="24"/>
          <w:szCs w:val="24"/>
        </w:rPr>
        <w:t>и управљања ванредним ситуацијама на територији општине</w:t>
      </w:r>
      <w:r>
        <w:rPr>
          <w:rFonts w:cs="Arial" w:ascii="Times New Roman" w:hAnsi="Times New Roman"/>
          <w:b/>
          <w:sz w:val="24"/>
          <w:szCs w:val="24"/>
          <w:lang w:val="sr-RS"/>
        </w:rPr>
        <w:t xml:space="preserve"> Пожега</w:t>
      </w:r>
      <w:r>
        <w:rPr>
          <w:rFonts w:cs="Arial" w:ascii="Times New Roman" w:hAnsi="Times New Roman"/>
          <w:b/>
          <w:sz w:val="24"/>
          <w:szCs w:val="24"/>
        </w:rPr>
        <w:t xml:space="preserve"> су: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штаб за ванредне ситуације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повереници и заменици повереника цивилне заштите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јединице цивилне заштите опште намене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јединица за узбуњивање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добровољно ватрогасно друштво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екипе Црвеног крста и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радиоаматери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грађани и удружења грађана.</w:t>
      </w:r>
    </w:p>
    <w:p>
      <w:pPr>
        <w:pStyle w:val="Normal"/>
        <w:spacing w:before="0" w:after="0"/>
        <w:rPr>
          <w:rFonts w:ascii="Times New Roman" w:hAnsi="Times New Roman" w:cs="Arial"/>
          <w:sz w:val="24"/>
          <w:szCs w:val="24"/>
          <w:lang w:val="sr-CS"/>
        </w:rPr>
      </w:pPr>
      <w:r>
        <w:rPr>
          <w:rFonts w:cs="Arial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купштина </w:t>
      </w:r>
      <w:r>
        <w:rPr>
          <w:rFonts w:cs="Times New Roman" w:ascii="Times New Roman" w:hAnsi="Times New Roman"/>
          <w:b/>
          <w:sz w:val="24"/>
          <w:szCs w:val="24"/>
        </w:rPr>
        <w:t>општ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стваривању своје улоге у систему смањења ризика од катастрофа и управљања ванредним ситуацијама на територији општ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жега</w:t>
      </w:r>
      <w:r>
        <w:rPr>
          <w:rFonts w:cs="Times New Roman" w:ascii="Times New Roman" w:hAnsi="Times New Roman"/>
          <w:sz w:val="24"/>
          <w:szCs w:val="24"/>
        </w:rPr>
        <w:t xml:space="preserve">  а у складу са одредбама Зако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 смањењу ризика од катастрофа  и управљању ванредним ситуацијама ( у даљем тексту:Закон)</w:t>
      </w:r>
      <w:r>
        <w:rPr>
          <w:rFonts w:cs="Times New Roman" w:ascii="Times New Roman" w:hAnsi="Times New Roman"/>
          <w:sz w:val="24"/>
          <w:szCs w:val="24"/>
        </w:rPr>
        <w:t xml:space="preserve">, Скупштина  општи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жега </w:t>
      </w:r>
      <w:r>
        <w:rPr>
          <w:rFonts w:cs="Times New Roman" w:ascii="Times New Roman" w:hAnsi="Times New Roman"/>
          <w:sz w:val="24"/>
          <w:szCs w:val="24"/>
        </w:rPr>
        <w:t>врши следеће послове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доноси одлуку о организацији и функционисању цивилне заштите на територији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е</w:t>
      </w:r>
      <w:r>
        <w:rPr>
          <w:rFonts w:cs="Times New Roman" w:ascii="Times New Roman" w:hAnsi="Times New Roman"/>
          <w:sz w:val="24"/>
          <w:szCs w:val="24"/>
        </w:rPr>
        <w:t>, на предлог штаба и обезбеђује његово спровођењ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разује Штаб за ванредне ситуације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матра извештај председника   општине  о битним питањима из области смањења ризика од катастрофа, управљања ванредним ситуацијама и отклањању последица ванредних ситуација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оноси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лан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ограм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азвој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истем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штите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асавањ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територији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јединице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локалне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амоуправе</w:t>
      </w:r>
      <w:r>
        <w:rPr>
          <w:color w:val="000000"/>
          <w:sz w:val="24"/>
          <w:szCs w:val="24"/>
          <w:lang w:val="sr-CS"/>
        </w:rPr>
        <w:t xml:space="preserve">; </w:t>
      </w:r>
    </w:p>
    <w:p>
      <w:pPr>
        <w:pStyle w:val="NoSpacing"/>
        <w:jc w:val="both"/>
        <w:rPr>
          <w:rFonts w:cs="Arial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ланир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тврђујe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зворе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финансирањ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азвој</w:t>
      </w:r>
      <w:r>
        <w:rPr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зградњу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звршавање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датак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штите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асавањ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азвој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цивилне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штите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ровођење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ер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датак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цивилне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штите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територији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града/општине; 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- обавља и друге послове у складу са законом и другим прописима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i/>
          <w:i/>
          <w:iCs/>
          <w:color w:val="000080"/>
          <w:sz w:val="24"/>
          <w:szCs w:val="24"/>
          <w:lang w:val="sr-CS"/>
        </w:rPr>
      </w:pPr>
      <w:r>
        <w:rPr>
          <w:rFonts w:cs="Arial"/>
          <w:b/>
          <w:bCs/>
          <w:i/>
          <w:iCs/>
          <w:color w:val="00008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дседник </w:t>
      </w:r>
      <w:r>
        <w:rPr>
          <w:rFonts w:cs="Times New Roman" w:ascii="Times New Roman" w:hAnsi="Times New Roman"/>
          <w:b/>
          <w:sz w:val="24"/>
          <w:szCs w:val="24"/>
        </w:rPr>
        <w:t xml:space="preserve">општин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ара се о спровођењу закона и других прописа из области смањења ризика од катастрофа и управљања ванредним ситуацијама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рши функцију команданта Штаба за ванредне ситуације  општине и руководи његовим радом (члан 42. Закона)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 сарадњи са замеником и начелником штаба предлаже постављење осталих чланова Штаба за ванредне ситуације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носи Одлуку о проглашењу и укидању ванредне ситуације на територији  општине, на предлог општинског штаба за ванредне ситуације (члан 39. Закона)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рши активирање субјеката од посебног значаја (доноси наредбу о активирању субјеката и снага на својој територији члан 88. Закона)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носи наредбу о мобилизацији јединица цивилне заштите на својој територији (члан 88. Закона)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уководи заштитом и спасавањем и наређује мере утврђене законом и другим прописима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мерава и усклађује рад општинских органа и правних лица чији је општина оснивач у спровођењу мера заштите и спасавања;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тварује сарадњу са начелником управног округа и Окружним штабом за ванредне ситуације као и са штабовима за ванредне ситуације суседних ЈЛС у циљу јединственог и усклађеног деловања у ванредним ситуацијама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ара се о организацији и спровођењу мобилизације грађана, правних лица и материјалних добара у циљу укључења истих у активности заштите и спасавања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длучује о увођењу дежурства општинским органима и другим правним лицима у ванредној ситуацији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ланира и преко скупштине општине и општинског већа обезбеђује буџетска средства намењена за смањење ризика од катастрофа и управљање ванредним ситуацијама и отклањању последица ванредних ситуациј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захтев или по сопственој процени извештава Скупштину  општине о стању на територији и о предузетим активностима у ванредној ситуациј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матра и одлучује о другим питањима из области заштите и спасавања из своје надлежности 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пштинско већ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остваривању своје улоге у области смањења ризика од катастрофа и управљања ванредним ситуацијама на територији општине, применом оредаба Закона  и других прописа, Општинско веће општ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жега</w:t>
      </w:r>
      <w:r>
        <w:rPr>
          <w:rFonts w:cs="Times New Roman" w:ascii="Times New Roman" w:hAnsi="Times New Roman"/>
          <w:sz w:val="24"/>
          <w:szCs w:val="24"/>
        </w:rPr>
        <w:t xml:space="preserve">  врши следеће послове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матра предлог Одлуке о организацији и функционисању цивилне заштите на територији  општине , на предлог Штаба за ванредне ситуације и доставља Скупштини на усвајање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сваја (доноси)  Процену ризика од катастрофа за територију општине након добијања сагласности од МУП-а Сектора за ванредне ситуације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сваја (доноси) План заштите и спасавања општине након добијања сагласности од МУП-а, Сектора за ванредне ситуације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ваја (доноси) План смањења ризика од катастрофа за територију општине на основу Процене ризика од катастроф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Усваја (доноси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Екстерни план заштите од великог удеса након добијене сагласнсти од МУП-а, Сектора за ванредне ситуације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– Доноси акт о одређивању субјеката од посебног значаја за заштиту и спасавање за територију општине  на предлог штаб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ванреде ситуациј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носи акт о формирању јединица цивилне заштите опште намене и јединице за узбуњивањ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разматра висину насталих штета од елементарних непогода и доставља захтеве за помоћ од Владе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разује Комисију за процену штете настале од елементарних непогода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длучује о накнади штете настале од елементарних непогода и других несрећа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длучује о додели помоћи грађанима који су претрпели штете у ванредним ситуацијама, у складу са расположивим финансијским средствима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успоставља ситуациони центар у складу са актом о организацији и функционисању цивилне заштите, а у зависности од техничких и материјалних могућност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едлаже акта која доноси Скупштина општине 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едузима хитне и превентивне мере у циљу смањења ризика од катастроф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ављају и друге послове утврђене законом.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пштинска упра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дељења општинске управе у оквиру својих надлежности у систему смањења ризика од катастрофа и управљања ванредним ситуацијама обављају следеће послове и задатке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езбеђује успостављање и функционисање ситуационог центра, уз сагласност председника  општине , у складу са техничким и материјалним могућностима општине 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осилац је активности на изради Процене ризика од катастрофа  територије општине 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осилац  је на изради Плана смањења ризика од катастрофа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осилац је на  изради Плана заштите и спасавања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учествују у припремама, организацији и извођењу привременог померања или евакуације угроженог становништва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ествују у припремама и спровођењу збрињавања настрадалог становништва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тарају се око обезбеђења неопходних средстава за рад Штаба за ванредне ситуације  општине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тарају се о планирању и имплементацији  урбанистичких мера заштите и спасавања у делу који се односи на израду и усвајању  просторних  план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штине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бављају и одржавају средства за узбуњивање у оквиру система јавног узбуњивања у Републици Србији, учествују у изради студије покривености система јавног узбуњивања за територију  општине 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арају се о обезбеђењу телекомуникационе и информационе подршке за потребе заштите и спасавања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ују, развијају и воде личну и узајамну заштиту у свим орган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штине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чествују у организацији, формирању, опремању и обучавању јединица цивилне заштите опште намене и јединице за узбуњивање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тварују сарадњу са организационим јединицима Сектора за ванредне ситуације – Одељењем за ванредне ситуације у </w:t>
      </w:r>
      <w:r>
        <w:rPr>
          <w:rFonts w:cs="Times New Roman" w:ascii="Times New Roman" w:hAnsi="Times New Roman"/>
          <w:sz w:val="24"/>
          <w:szCs w:val="24"/>
          <w:lang w:val="sr-RS"/>
        </w:rPr>
        <w:t>Ужицу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ављају и друге послове заштите и спасавања у складу са законом и другим прописим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таб за ванредне ситуац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7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За руковођење и координацију рада субјеката и снага система за смањење ризика од катастрофа на територији општине Пожега формираће  се штаб за ванредне ситуације у чији састав ће ући: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редседник општине- командант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заменик председника општине- заменик команданта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редставник Сектора за ванредне ситуације- начелник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начелник општинске управе- члан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редставник општинског већа- члан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иректор  јавног комуналног предузећа- члан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иректор здравствене установе- члан штаба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иректор АД ,,Путеви“ Пожега - члан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иректор електродистрибутивног предузећа- члан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ветеринарски инспектор - члан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иректор Центра за социјални рад - члан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адант гарнизона Пожега – члан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челник ПС По  жега – члан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андир ВСЈ Пожег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секретар Црвеног крста- члан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и други на основу предлога команданта и начелника штаба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eastAsia="Calibri" w:cs="Calibri"/>
          <w:b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ред надлежности дефинисаних Законом, Општински штаб, у случају  ванредне ситуације може наредити и следеће мере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ангажовање (употребу) јединица цивилне заштите опште намене, грађана и материјалних средстава у ванредним ситуацијама;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 увођење дежурства  субјектима од посебног значаја за заштиту и спасавање и другим правним лицима;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 ангажовање (употребу) субјеката од посебног значаја за заштиту и спасавање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посебан режим обављања одређених комуналних делатности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посебне мере и поступке хигијенско-профилактичког карактера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посебан режим саобраћаја или забрану саобраћаја локалним путевима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евакуацију становништва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одређивање другачијег  распореда радног времена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посебне приоритете у испоруци комуналних и других производа и пружању услуга (воде,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грејања, гаса, електричне енергије, градског превоза, железнички и друмски превоз и сл)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привремену забрану приступа и кретања у појединим угроженим подручјима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привремену забрану коришћења одређених покретних  и непокретних ствари власницима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односно корисницима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обезбеђење обавезног поштовања наређених мера од стране становништва и правних лица  у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организовању и спровођењу евакуације и других активности у заштити и спасавању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корисницима, односно власницима стамбених зграда, станова, пословних просторија и других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зграда да приме на привремени смештај угрожена лица из угроженог подручја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и друге мере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чно-оперативни тимов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пштински штаб за ванредне ситуације формираће стручно оперативне тимове као своја помоћна стручна саветодавна и оперативна тела, за следеће опасности и мере цивилне заштите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чно оперативни тим за заштиту и спасавање од поплав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чно оперативни тим за заштиту и спасавање од земљотрес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чно оперативни тим за заштиту и спасавање од клизишта и ерозиј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чно оперативни тим за заштиту и спасавање од епидемија и пандемије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чно оперативни тим за заштиту и спасавање од ТТ несрећ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чно оперативни тим за евакуацију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чно оперативни тим за збрињавање угроженог становништв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чно оперативни тим за асанацију терен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чно оперативни тим за прву и медицинску помоћ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. по процени штаба за ванредне ситуације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 је да у састав стручно оперативних тимова уђу  стручњаци и руководећи кадрови из органа или институција надлежних и компетентних за одређену опасност; представници општинских/градских органа; представници здравствених, образовних и научних установа, привредних друштава и других правних лица у чијем делокругу су, поред осталих и послови од значаја за заштиту и спасавање у ванредним ситуацијама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пштински штаб за ванредне ситуације може формирати  нове или расформирати већ формиране стручно оперативне тимове у зависности од идентификованих опасности у ажурираној или новој Процени ризика од катастрофа за територију општин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туациони цента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9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туациони центар се образује у оквиру општинске управе у ситуацији проглашења ванредне ситуације на простору општине који ће успоставити непрекидан рад са циљем правовременог информисања грађана о ситуацији на терену и о поступцима које грађани треба да предузимају у одређеној опасности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ед наведеног, ситуациони центар ће обављати и следеће послове: пријем наредби, закључака и препорука од надлежних органа, преношење наредби, закључака и препорука општинског штаба надлежним органима и службама општине, месних заједница и снагама заштите и спасавања, прикупља податке и информације о угроженом становништву и доставља их штабу за ванредне ситуације или Сектору за ванредне ситуације, као и податке о интервенцијама снага заштите и спасавања на терену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јекти од посебног значаја за заштиту и спасавањ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0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јекте од посебног значаја, односно привредна друштва и друга правна лица која егзистирају на простору општине, а која у свом саставу располажу са људским и материјалним ресурсима који се могу искористити у заштити и спасавању људи и материјалних добара,  одредиће општинско веће својим актом којим ће  обухватити: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јавн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комуналн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предузећ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кој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е финанси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буџета локалне самоуправе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е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установ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ске установе;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лектродистрибутив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лужб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обраћајна предузећ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ђевинска предузећ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манитарне организације и др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плана заштите и спасавања, а на предлог штаба за ванредне ситуације Општинска управа ће субјектима одредити задатке у заштити и спасавању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ошкови стављања у приправност и ангажовање субјеката од посебног значаја за заштиту и спасавање,  падају на терет буџета општин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 припрема уговоре за реализацију задатака, а потписује их председник општин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бјекти од посебног значаја имају обавезу планирања и припремања ефикасног и правовременог ангажовања и извршења задатака постављених од стране Општинског штаба  за ванредне ситуациј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тала привредна друштва и друга правна лиц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 привредна друштва и друга правна лица на простору општине су у обавези да учествују у заштити и спасавању на основу налога штаба за ВС, а у складу са својом делатношћу и људским и материјалним ресурсима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Трошкови настали учешћем привредних друштава и других правних лица спровођењу мера заштите и спасавања, надокнађују се из буџета  општине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манитарне организације и удружења грађа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1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ја Црвеног крста и друге хуманитарне организације и удружења, која своју делатност обављају на територији општине учествују у планирању, припремама и спровођењу задатака заштите и спасавања и пружања помоћи становништву погођеном последицама катастрофа. Ангажовање хуманитарних организација и удружења грађана врши општински штаб за ванредне ситуациј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Грађани</w:t>
      </w:r>
    </w:p>
    <w:p>
      <w:pPr>
        <w:pStyle w:val="Default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Default"/>
        <w:jc w:val="center"/>
        <w:rPr>
          <w:lang w:val="sr-RS"/>
        </w:rPr>
      </w:pPr>
      <w:r>
        <w:rPr>
          <w:color w:val="000000"/>
        </w:rPr>
        <w:t xml:space="preserve">Члан </w:t>
      </w:r>
      <w:r>
        <w:rPr>
          <w:color w:val="000000"/>
          <w:lang w:val="sr-RS"/>
        </w:rPr>
        <w:t>13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У извршавању задатака заштите и спасавања дужни су да учествују сви способни грађани од 18 до 60 година старости на простору општине  укључујући и стране држављане, сем  трудница и мајки са децом до десет година старости и самохрани родитељи односно и друге категорије становништав које су дефинисане чланом 36. став 7. Закона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 потребе заштите и спасавања грађани су дужни да поштују све наредбе и друге мере које доноси Општински штаб за ванредне ситуације а које се односе на њихово поступање и учешће у случају ванредних ситуација, затим да омогуће извођење неопходних радова за заштиту и спасавање на својим непокретностима, као и да дају на коришћење непокретне ствари, возила, машине, опрему, материјално-техничка и друга материјална средства (вода, храна, одећа, обућа, грађевински и други производи). За ствари и материјална средства дата на коришћење, као и за штету насталу извођењем радова на непокретностима за потребе заштите и спасавања, грађани имају право на накнаду која се исплаћује по тржишним ценама из буџетских средстава општине.</w:t>
      </w:r>
    </w:p>
    <w:p>
      <w:pPr>
        <w:pStyle w:val="NoSpacing"/>
        <w:tabs>
          <w:tab w:val="clear" w:pos="720"/>
          <w:tab w:val="left" w:pos="332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tabs>
          <w:tab w:val="clear" w:pos="720"/>
          <w:tab w:val="left" w:pos="332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20"/>
          <w:tab w:val="left" w:pos="332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20"/>
          <w:tab w:val="left" w:pos="332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реници цивилне заштит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4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организацију и спровођење превентивних мера заштите и покретање почетних активности у случају појаве или најаве опасности по људе и материјална добра, Општински штаб за ванредне ситуације, именоваће поверенике и заменике повереника цивилне заштите у следећим насељеним местима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Пожега именоваће се  11  повереника и  11 заменика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Бакионица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Висибаба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Врањани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Велика Јежевица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Глумач 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Годовик 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Горња Добриња 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Горобиље 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Гугаљ 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Доња Добриња 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Дражиновићи 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Душковци 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Засеље 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Здравчићи 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Каленићи 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Лопаш 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Лорет 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Љутице 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Мађер 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Мала Јежевица 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Милићево село 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Мршељи 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Отањ 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Папратиште и Табановићи 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Пилатовићи 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Пријановићи 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Прилипац 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Радовци 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 Расна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Речице 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Роге 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Рупељево 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Сврачково 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Средња Добриња 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Тврдићи 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Тометино Поље 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 Тучково и Јелен До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Узићи  именоваће се  1  повереник и 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Честобродица  именоваће се  1  повереник и  1 заменик повереника;</w:t>
      </w:r>
    </w:p>
    <w:p>
      <w:pPr>
        <w:pStyle w:val="Normal"/>
        <w:autoSpaceDE w:val="false"/>
        <w:spacing w:before="0" w:after="0"/>
        <w:ind w:left="48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вереници и заменици повереника у насељима предузимају непосредне мере за учешће грађана у спровођењу мера и задатака цивилне заштите и личне и узајамне заштите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јважније мере које предузимају повереници и заменици повереника цивилне заштите у насељеним местима општине су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 w:cs="Calibri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- обавештавају штаб за ванредне ситуације о насталој опасности у зони своје одговорности;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активирање и ангажовање становништва и координирање њиховим активностима на  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пасавању  живота угрожених и имовине на угроженом подручју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- упознају грађане са знацима за узбуњивање и о поступцима грађана на знак опасности;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- организовање личне и узајамне заштите у зони своје одговорности;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учешће у активностима организације и вршења евакуације угроженог становништва са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угроженог  подручја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- учешће у кативностима организације и спровођења збрињавања угроженог становништва;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информишу Општински штаб о броју порушених објеката, повређених и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грожених  рађана којима је потребна помоћ, о броју закрчених саобраћајница, кварова на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лектро,  водоводној и гасној мрежи, поплављеним подручјима и другим подацима који се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дносе на  заштиту и спасавање грађана и њихове имовине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ви субјекти од посебног значаја за заштиту и спасавање општине, </w:t>
      </w:r>
      <w:r>
        <w:rPr>
          <w:rFonts w:cs="Times New Roman" w:ascii="Times New Roman" w:hAnsi="Times New Roman"/>
          <w:sz w:val="24"/>
          <w:szCs w:val="24"/>
        </w:rPr>
        <w:t xml:space="preserve">општинска управа, </w:t>
      </w:r>
      <w:r>
        <w:rPr>
          <w:rFonts w:cs="Times New Roman" w:ascii="Times New Roman" w:hAnsi="Times New Roman"/>
          <w:sz w:val="24"/>
          <w:szCs w:val="24"/>
          <w:lang w:val="ru-RU"/>
        </w:rPr>
        <w:t>привредна друштва и друга правна лица на простору општине одредиће своје поверенике у складу са чланом 77. Зако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Именовање повереника и заменика повереника у насељеним местима извршиће Општински штаб за ванредне ситуације у року од 30 дана од дана доношења ове одлуке.  Предлоге за именовање повереника и заменика повереника урадиће Општинска управа Пожега – Одељење за друштвене делат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веренике именовати у складу са критеријумима из Правилника 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ду повереника и заменика повереника цивилне заштите и критеријумима за њихово именовање ("Службени гласник РС", број 102 од 24. јула 2020.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Јединице цивилне заштит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15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 потребе оперативног деловања у акцијама заштите и спасавања људи и материјалних добара  на простору општ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формираће се  2 вода од по 30 припадника </w:t>
      </w:r>
      <w:r>
        <w:rPr>
          <w:rFonts w:cs="Times New Roman" w:ascii="Times New Roman" w:hAnsi="Times New Roman"/>
          <w:sz w:val="24"/>
          <w:szCs w:val="24"/>
        </w:rPr>
        <w:t xml:space="preserve"> јединице цивилне заштите опште наме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 према личној и материјалној формацији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 xml:space="preserve"> јединица за узбуњив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ипадника (према личној и материјалној формацији)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пштинско веће ће, у складу са Проценом ризика од катастрофа, Уредбом о јединицама цивилне заштите, намени и задацима, мобилизацији и начину употребе (,,Службени Гласник РС,, бр 84/2020) и у складу са буџетом општине, формирати јединице из става 1. овог чла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Јединице цивилне заштите опште намене ће се ангажовати у гашењу пожара на отвореном, за изградњу заштитних насипа, црпљење воде, за рашчишћавање из рушевина, за предузимање активности при евакуацији, збрињавању и заштити живота и здравља угрожених људи, животиња, материјалних и културних добара и животне средине, као и за предузимање превентивних мера од настанка опасност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а и узајамна зашти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а и узајамна заштита је облик организовања грађана за спровођење личне заштите и самопомоћи и пружање помоћи другим особама којима је та помоћ неопходн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а и узајамна заштита као најмасовнији облик припремања и организованог учешћа грађана у заштити и спасавању обухвата мере и поступке њихове непосредне заштите испасавања у пословним и стамбеним зградама и другим објектима где живе и рад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процене угрожености, општинска управа набавља средства за личну и узајамну заштиту и друга средства за заштиту и спасавање на угроженим територијама и то: средства за пружање прве помоћи, гашење почетних и мањих пожара, расчишћавање урушених објеката и откопавања плитко затрпаних, чишћење површина од снежних наноса и леда, приручна средства за дезинфекцију и деконтаминацију и сл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е цивилне заштит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отребе заштите и спасавања становништва на простору општине, сви субјекти смањења ризика од катастрофа а посебно општинско веће, штаб за ванредне ситуације,општинска управа и субјекти од посебног значаја ће планирати организовати и предузимати мере цивилне заштите, поштујући специфичност њиховог садржаја и њихову примену кроз мере и активности по појединим опасностима, планским документима разрадити мере заједничке за све опасности које угрожавају територију јединице локалне самоуправе и то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>збуњивање становништв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>вакуацију становништва и стоке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клањање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</w:rPr>
        <w:t>брињавање угроженог становништв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диолошка,хемијска и биолошка заштит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штита од техничко-технолошких несрећ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штита и спасавање из рушевин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штита и спасавање од поплаваи несртећа на води и под водом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штита и спасавање на неприступачним тереним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штита и спасавање од пожара  и експлозиј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штита од ЕОР;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>рв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 медицинск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омоћ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санација тере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ђуопштинска сарадњ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1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пшти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ће успоставити сарадњу са суседним општинама у припремама, планирању, организацији и спровођењу система смањења ризика од катастрофа. У том смислу биће потребно ускладити Процену ризика од катастрофа и поједина планска решења у Плану заштите и спасавања. Посебну сарадњу остварити са суседним општинама по питању израде Плана смањења ризика од катастрофа за све заједничке ризик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учавањ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19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штинска управа ће планирати обуку припадника јединица цивилне заштите опште намене</w:t>
      </w:r>
      <w:r>
        <w:rPr>
          <w:rFonts w:cs="Times New Roman" w:ascii="Times New Roman" w:hAnsi="Times New Roman"/>
          <w:sz w:val="24"/>
          <w:szCs w:val="24"/>
          <w:lang w:val="sr-RS"/>
        </w:rPr>
        <w:t>,јединице за узбуњивањ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вереника и заменика повереника цивилне заштит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требе организовања и извођења обуке, обезбедити финансијска средства из буџет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нансирањ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0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пштинска управа ће у сарадњи са општинским већем планирати и предложити Скупштини општине да у Буџету усвоји финансијска средства потребна за функционисање система смањења ризика од катастрофа и управљање ванредним ситуацијама на простору општине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ову намену обезбеђују се и други извори финансирања кроз пројекте, програме, донације, помоћи и др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За потребе заштите и спасавања становништва и материјалних добара од елементарних непогода, техничко-технолошких несрећа и опасности, из буџета општине, финансираће се следеће активности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овање,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опремање и обучавањ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en-GB"/>
        </w:rPr>
        <w:t>таба за ванредне ситуације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ње, </w:t>
      </w:r>
      <w:r>
        <w:rPr>
          <w:rFonts w:cs="Times New Roman" w:ascii="Times New Roman" w:hAnsi="Times New Roman"/>
          <w:sz w:val="24"/>
          <w:szCs w:val="24"/>
          <w:lang w:val="en-GB"/>
        </w:rPr>
        <w:t>опремање и обучавање јединиц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цивилне заштите опште намен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ње,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опремање и обучавање јединице </w:t>
      </w:r>
      <w:r>
        <w:rPr>
          <w:rFonts w:cs="Times New Roman" w:ascii="Times New Roman" w:hAnsi="Times New Roman"/>
          <w:sz w:val="24"/>
          <w:szCs w:val="24"/>
          <w:lang w:val="sr-RS"/>
        </w:rPr>
        <w:t>за узбуњивањ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ка повереника и заменика повереника цивилне заштите</w:t>
      </w:r>
      <w:r>
        <w:rPr>
          <w:rFonts w:cs="Times New Roman" w:ascii="Times New Roman" w:hAnsi="Times New Roman"/>
          <w:sz w:val="24"/>
          <w:szCs w:val="24"/>
          <w:lang w:val="en-GB"/>
        </w:rPr>
        <w:t>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 xml:space="preserve">трошкови </w:t>
      </w:r>
      <w:r>
        <w:rPr>
          <w:rFonts w:cs="Times New Roman" w:ascii="Times New Roman" w:hAnsi="Times New Roman"/>
          <w:sz w:val="24"/>
          <w:szCs w:val="24"/>
          <w:lang w:val="en-GB"/>
        </w:rPr>
        <w:t>ангажовања субјеката од посебног значаја зазаштиту и спасавање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градња </w:t>
      </w:r>
      <w:r>
        <w:rPr>
          <w:rFonts w:cs="Times New Roman" w:ascii="Times New Roman" w:hAnsi="Times New Roman"/>
          <w:sz w:val="24"/>
          <w:szCs w:val="24"/>
          <w:lang w:val="en-GB"/>
        </w:rPr>
        <w:t>система за узбуњивање на територији општине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авка, </w:t>
      </w:r>
      <w:r>
        <w:rPr>
          <w:rFonts w:cs="Times New Roman" w:ascii="Times New Roman" w:hAnsi="Times New Roman"/>
          <w:sz w:val="24"/>
          <w:szCs w:val="24"/>
          <w:lang w:val="en-GB"/>
        </w:rPr>
        <w:t>одржавање, смештај, чување и осигурање посебне опреме за јединице цивилне заштите опште нам</w:t>
      </w:r>
      <w:r>
        <w:rPr>
          <w:rFonts w:cs="Times New Roman" w:ascii="Times New Roman" w:hAnsi="Times New Roman"/>
          <w:sz w:val="24"/>
          <w:szCs w:val="24"/>
        </w:rPr>
        <w:t>ене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авка, </w:t>
      </w:r>
      <w:r>
        <w:rPr>
          <w:rFonts w:cs="Times New Roman" w:ascii="Times New Roman" w:hAnsi="Times New Roman"/>
          <w:sz w:val="24"/>
          <w:szCs w:val="24"/>
          <w:lang w:val="en-GB"/>
        </w:rPr>
        <w:t>одржавање, смештај, чување и осигурање посебне опреме за јединиц</w:t>
      </w:r>
      <w:r>
        <w:rPr>
          <w:rFonts w:cs="Times New Roman" w:ascii="Times New Roman" w:hAnsi="Times New Roman"/>
          <w:sz w:val="24"/>
          <w:szCs w:val="24"/>
          <w:lang w:val="sr-RS"/>
        </w:rPr>
        <w:t>у за узбуњивањ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ја </w:t>
      </w:r>
      <w:r>
        <w:rPr>
          <w:rFonts w:cs="Times New Roman" w:ascii="Times New Roman" w:hAnsi="Times New Roman"/>
          <w:sz w:val="24"/>
          <w:szCs w:val="24"/>
          <w:lang w:val="en-GB"/>
        </w:rPr>
        <w:t>и спровођење мера и задатака цивил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заштите из делокруга рад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GB"/>
        </w:rPr>
        <w:t>општине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нирање </w:t>
      </w:r>
      <w:r>
        <w:rPr>
          <w:rFonts w:cs="Times New Roman" w:ascii="Times New Roman" w:hAnsi="Times New Roman"/>
          <w:sz w:val="24"/>
          <w:szCs w:val="24"/>
          <w:lang w:val="en-GB"/>
        </w:rPr>
        <w:t>штета насталих природном и другом незгодом, у складу са материјалним могућностима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руге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послове  у складу са законом 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GB"/>
        </w:rPr>
        <w:t>другим прописима.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Навед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е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активности се, поред средстава из буџета, мог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реализовати и путем донација, поклона и других видова помоћи, у складу са законом, као и наменски пренетим средствима из </w:t>
      </w:r>
      <w:r>
        <w:rPr>
          <w:rFonts w:cs="Times New Roman" w:ascii="Times New Roman" w:hAnsi="Times New Roman"/>
          <w:sz w:val="24"/>
          <w:szCs w:val="24"/>
        </w:rPr>
        <w:t xml:space="preserve">Републичког </w:t>
      </w:r>
      <w:r>
        <w:rPr>
          <w:rFonts w:cs="Times New Roman" w:ascii="Times New Roman" w:hAnsi="Times New Roman"/>
          <w:sz w:val="24"/>
          <w:szCs w:val="24"/>
          <w:lang w:val="en-GB"/>
        </w:rPr>
        <w:t>буџет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изнања и наград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За нарочите успехе у организовању и спровођењу задатака цивилне заштите и других послова заштите и спасавања, у привредним друштвима и другим правним лицима,службама и органима  Општинске управе, Штаб за ванредне ситуације, јединицама цивилне заштите,повереницима, заменицима повереника ,другим припадницима и заслужним појединцима на територији општине Пожега, додељује признања и награде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ризнања и награде ће се уручити на дан Општине и на светски дан Цивилне заштите 1. мар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бавезује се Општинско веће да ближе уреди врсту награда и признања као и критеријуме за њихову доделу.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ЛАЗНЕ И ЗАВРШНЕ ОДРЕДБ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пштинско веће општине Пожега ће одредити субјекте система заштите и спасавања од значаја за општину Пожега, у року од 60 дана од ступања на снагу ове Одлук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Штаб за ванредне ситуације општине Пожега у року од 30 дана од дана ступања на снагу ове Одлуке, поставиће решењима поверенике и заменике поверенике цивилне заштите у складу са територијалном организацијом општине Пожега, у року од 6 месеци од дана ступања ове Одлуке извршиће формирање јединица општине и јединице за узбуњивање према личној и материјалној формациј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2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упањем на снагу ове Одлуке престаје да важи Одлука о организацији и функционисању цивилне заштите на територији општине Пожега објављена у (,,Сл. Листу општине  Пожега“, бр. ___________2021).</w:t>
      </w:r>
    </w:p>
    <w:p>
      <w:pPr>
        <w:pStyle w:val="Normal"/>
        <w:autoSpaceDE w:val="false"/>
        <w:spacing w:lineRule="auto" w:line="48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 Одлука ступа на снагу даном објављивања у ,,Службеном Листу општине Пожега“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Број </w:t>
      </w: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en-GB"/>
        </w:rPr>
        <w:t>, 20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lang w:val="en-GB"/>
        </w:rPr>
        <w:t>. годи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КУПШТИНА ОПШТИНЕ ПОЖЕ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GB"/>
        </w:rPr>
        <w:t>Председник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Дејан Мркић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8" w:firstLine="283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27:00Z</dcterms:created>
  <dc:creator>pc</dc:creator>
  <dc:description/>
  <dc:language>en-US</dc:language>
  <cp:lastModifiedBy>korisnik</cp:lastModifiedBy>
  <cp:lastPrinted>2021-08-09T12:01:00Z</cp:lastPrinted>
  <dcterms:modified xsi:type="dcterms:W3CDTF">2021-12-15T13:27:00Z</dcterms:modified>
  <cp:revision>2</cp:revision>
  <dc:subject/>
  <dc:title/>
</cp:coreProperties>
</file>